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bCs/>
          <w:iCs/>
          <w:sz w:val="16"/>
          <w:szCs w:val="16"/>
          <w:u w:val="none"/>
        </w:rPr>
      </w:pPr>
      <w:r>
        <w:rPr>
          <w:bCs/>
          <w:iCs/>
          <w:sz w:val="16"/>
          <w:szCs w:val="16"/>
          <w:u w:val="none"/>
        </w:rPr>
        <w:t xml:space="preserve">Załącznik do Regulaminu Konkursu </w:t>
        <w:br/>
        <w:t xml:space="preserve">ofert na najem lokalu użytkowego w budynku Mazowieckiego </w:t>
      </w:r>
    </w:p>
    <w:p>
      <w:pPr>
        <w:pStyle w:val="Heading6"/>
        <w:jc w:val="right"/>
        <w:rPr/>
      </w:pPr>
      <w:r>
        <w:rPr>
          <w:bCs/>
          <w:iCs/>
          <w:sz w:val="16"/>
          <w:szCs w:val="16"/>
          <w:u w:val="none"/>
        </w:rPr>
        <w:t xml:space="preserve">Urzędu Wojewódzkiego w Warszawie przy Al. Jerozolimskich 28 </w:t>
      </w:r>
    </w:p>
    <w:p>
      <w:pPr>
        <w:pStyle w:val="Heading4"/>
        <w:ind w:left="5760" w:hanging="0"/>
        <w:jc w:val="both"/>
        <w:rPr>
          <w:bCs/>
          <w:i w:val="false"/>
          <w:i w:val="false"/>
          <w:iCs/>
          <w:sz w:val="16"/>
          <w:szCs w:val="24"/>
          <w:u w:val="none"/>
        </w:rPr>
      </w:pPr>
      <w:r>
        <w:rPr>
          <w:bCs/>
          <w:i w:val="false"/>
          <w:iCs/>
          <w:sz w:val="16"/>
          <w:szCs w:val="24"/>
          <w:u w:val="none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Heading6"/>
        <w:rPr>
          <w:b/>
          <w:b/>
          <w:bCs/>
          <w:iCs/>
          <w:szCs w:val="24"/>
          <w:u w:val="none"/>
        </w:rPr>
      </w:pPr>
      <w:r>
        <w:rPr>
          <w:b/>
          <w:bCs/>
          <w:iCs/>
          <w:szCs w:val="24"/>
          <w:u w:val="none"/>
        </w:rPr>
        <w:t>Regulamin pracy</w:t>
      </w:r>
    </w:p>
    <w:p>
      <w:pPr>
        <w:pStyle w:val="Heading6"/>
        <w:rPr>
          <w:b/>
          <w:b/>
          <w:bCs/>
          <w:iCs/>
          <w:szCs w:val="24"/>
          <w:u w:val="none"/>
        </w:rPr>
      </w:pPr>
      <w:r>
        <w:rPr>
          <w:b/>
          <w:bCs/>
          <w:iCs/>
          <w:szCs w:val="24"/>
          <w:u w:val="none"/>
        </w:rPr>
        <w:t>komisji prowadzącej konkurs ofert na najem lokalu użytkowego w budynku Mazowieckiego Urzędu Wojewódzkiego w Warszawie przy Al. Jerozolimskich 28</w:t>
      </w:r>
    </w:p>
    <w:p>
      <w:pPr>
        <w:pStyle w:val="Normal"/>
        <w:spacing w:lineRule="auto" w:line="360"/>
        <w:jc w:val="both"/>
        <w:rPr>
          <w:b/>
          <w:b/>
          <w:bCs/>
          <w:iCs/>
          <w:szCs w:val="24"/>
          <w:u w:val="none"/>
        </w:rPr>
      </w:pPr>
      <w:r>
        <w:rPr>
          <w:b/>
          <w:bCs/>
          <w:iCs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6"/>
        <w:numPr>
          <w:ilvl w:val="0"/>
          <w:numId w:val="6"/>
        </w:numPr>
        <w:spacing w:lineRule="auto" w:line="276"/>
        <w:ind w:left="284" w:hanging="284"/>
        <w:jc w:val="both"/>
        <w:rPr>
          <w:bCs/>
          <w:iCs/>
          <w:szCs w:val="24"/>
          <w:u w:val="none"/>
        </w:rPr>
      </w:pPr>
      <w:r>
        <w:rPr>
          <w:szCs w:val="24"/>
          <w:u w:val="none"/>
        </w:rPr>
        <w:t xml:space="preserve">Niniejszy regulamin określa tryb pracy komisji powołanej przez Dyrektora Biura Obsługi Urzędu w celu przeprowadzenia </w:t>
      </w:r>
      <w:r>
        <w:rPr>
          <w:bCs/>
          <w:iCs/>
          <w:szCs w:val="24"/>
          <w:u w:val="none"/>
        </w:rPr>
        <w:t>konkursu ofert na najem lokalu użytkowego w budynku Mazowieckiego Urzędu Wojewódzkiego w Warszawie przy Al. Jerozolimskich 28.</w:t>
      </w:r>
    </w:p>
    <w:p>
      <w:pPr>
        <w:pStyle w:val="Heading6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u w:val="none"/>
        </w:rPr>
        <w:t xml:space="preserve">Komisja działa na podstawie niniejszego regulaminu pracy </w:t>
      </w:r>
      <w:r>
        <w:rPr>
          <w:bCs/>
          <w:iCs/>
          <w:u w:val="none"/>
        </w:rPr>
        <w:t xml:space="preserve">komisji, zwanego dalej </w:t>
      </w:r>
      <w:r>
        <w:rPr>
          <w:u w:val="none"/>
        </w:rPr>
        <w:t>„regulaminem”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Komisja jest powoływana do przeprowadzenia określonego konkursu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Dyrektor Biura Obsługi Urzędu powołując komisję określa jej właściwość rzeczową </w:t>
        <w:br/>
        <w:t>i miejscową oraz liczbę jej członków, nie mniejszą niż 3, a także wyznacza spośród nich przewodniczącego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Członkowie </w:t>
      </w:r>
      <w:r>
        <w:rPr>
          <w:bCs/>
        </w:rPr>
        <w:t xml:space="preserve">komisji </w:t>
      </w:r>
      <w:r>
        <w:rPr/>
        <w:t>rzetelnie i obiektywnie wykonują powierzone im czynności, kierując się wyłącznie przepisami prawa, posiadaną wiedzą i doświadczeni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Członkowie komisji obowiązani są do traktowania na równych prawach wszystkich oferentów ubiegających się o zawarcie umowy i prowadzenia postępowania w sposób gwarantujący zachowanie uczciwej konkurencji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Przewodniczący wyznacza spośród członków komisji wiceprzewodniczącego oraz sekretarza komis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iceprzewodniczący zastępuje przewodniczącego w przypadku jego nieobecno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Times New Roman" w:ascii="Times New Roman" w:hAnsi="Times New Roman"/>
          <w:szCs w:val="24"/>
        </w:rPr>
        <w:t>Przewodniczący kieruje pracami komisji oraz reprezentuje ją na zewnątr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zadań przewodniczącego należy w szczególności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lanie, w zależności od potrzeb, harmonogramu posiedzeń komisji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oływanie posiedzeń komisji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wodniczenie posiedzeniom komisji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rPr/>
      </w:pPr>
      <w:r>
        <w:rPr>
          <w:rFonts w:cs="Times New Roman" w:ascii="Times New Roman" w:hAnsi="Times New Roman"/>
          <w:szCs w:val="24"/>
        </w:rPr>
        <w:t>informowanie Dyrektora Biura Obsługi Urzędu o problemach związanych z pracami komisji w toku postępowania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rPr/>
      </w:pPr>
      <w:r>
        <w:rPr>
          <w:rFonts w:cs="Times New Roman" w:ascii="Times New Roman" w:hAnsi="Times New Roman"/>
          <w:szCs w:val="24"/>
        </w:rPr>
        <w:t xml:space="preserve">nadzór nad składaniem przez członków komisji oświadczeń, o których mowa </w:t>
        <w:br/>
        <w:t>w § 9 ust. 1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lineRule="auto" w:line="276"/>
        <w:ind w:left="426" w:hanging="426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6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720" w:hanging="720"/>
        <w:rPr/>
      </w:pPr>
      <w:r>
        <w:rPr>
          <w:rFonts w:cs="Times New Roman" w:ascii="Times New Roman" w:hAnsi="Times New Roman"/>
          <w:szCs w:val="24"/>
        </w:rPr>
        <w:t>Sekretarz komisji zapewnia obsługę jej prac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zadań sekretarza należy w szczególności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ywanie dokumentów na posiedzenia komisj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ywanie projektów wystąpień kierowanych do oferentów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ywanie projektów decyzji komisji lub przewodniczącego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rządzanie projektu protokołu z postępowania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zenie listy obecności na posiedzeniach komisj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rPr/>
      </w:pPr>
      <w:r>
        <w:rPr>
          <w:rFonts w:cs="Times New Roman" w:ascii="Times New Roman" w:hAnsi="Times New Roman"/>
          <w:szCs w:val="24"/>
        </w:rPr>
        <w:t>dokumentowanie postępowania.</w:t>
      </w:r>
    </w:p>
    <w:p>
      <w:pPr>
        <w:pStyle w:val="TextBody"/>
        <w:spacing w:lineRule="auto" w:line="276"/>
        <w:ind w:left="1080" w:hanging="108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360" w:hanging="360"/>
        <w:jc w:val="center"/>
        <w:rPr/>
      </w:pPr>
      <w:r>
        <w:rPr/>
        <w:t>§ 7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Komisja obraduje na jawnych albo niejawnych posiedzeniach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a komisji zwołuje przewodniczący w zależności od potrzeb, w szczególności </w:t>
        <w:br/>
        <w:t>w terminach określonych w ogłoszeniu o konkursie ofert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b w:val="false"/>
          <w:bCs w:val="false"/>
        </w:rPr>
        <w:t xml:space="preserve">W przypadku pilnej potrzeby oraz niemożności wykonywania swych zadań przez przewodniczącego i wiceprzewodniczącego Dyrektor Biura </w:t>
      </w:r>
      <w:r>
        <w:rPr>
          <w:b w:val="false"/>
        </w:rPr>
        <w:t>Obsługi Urzędu</w:t>
      </w:r>
      <w:r>
        <w:rPr>
          <w:b w:val="false"/>
          <w:bCs w:val="false"/>
        </w:rPr>
        <w:t xml:space="preserve"> może powierzyć przewodniczenie komisji innemu z jej członków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Komisja podejmuje decyzje w obecności co najmniej 2/3 jej składu, w tym przewodniczącego lub wiceprzewodniczącego komisji, z zastrzeżeniem ust. 3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ecyzje podejmowane są w głosowaniu jawnym zwykłą większością głosów, przy czym członkowie </w:t>
      </w:r>
      <w:r>
        <w:rPr>
          <w:b w:val="false"/>
        </w:rPr>
        <w:t>komisji</w:t>
      </w:r>
      <w:r>
        <w:rPr>
          <w:b w:val="false"/>
          <w:bCs w:val="false"/>
        </w:rPr>
        <w:t xml:space="preserve"> nie mogą wstrzymywać się od głosu. W przypadku równej liczby głosów decyduje głos przewodniczącego lub wiceprzewodniczącego, jeżeli prowadzi on posiedzeni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Decyzje komisji dokumentowe są w protokole postępowania.</w:t>
      </w:r>
    </w:p>
    <w:p>
      <w:pPr>
        <w:pStyle w:val="TextBodyIndent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76"/>
        <w:ind w:left="360" w:hanging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Przed otwarciem ofert przewodniczący przedstawia członków komisji, obecnym oferentom lub osobom reprezentującym oferent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Komisja ogłasza liczbę złożonych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 xml:space="preserve">Komisja w obecności oferentów lub osób reprezentujących oferentów otwiera koperty </w:t>
        <w:br/>
        <w:t>z ofertami. W trakcie otwarcia ofert komisja bada, czy zamknięcia kopert z ofertami nie są naruszo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 xml:space="preserve">Nazwa lub firma oraz adres oferenta, którego oferta jest otwierana, ogłaszane są obecnym oferentom lub osobom reprezentującym oferentów oraz niezwłocznie odnotowywane </w:t>
        <w:br/>
        <w:t>w pełnym brzmieniu w protokole z postęp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Po otwarciu ofert, członkowie komisji składają pisemne oświadczenia, że nie zachodzą wobec nich przesłanki wyłączenia. Wzór oświadczenia określa załącznik do regulamin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 przypadku niezłożenia przez członka komisji oświadczenia albo zaistnienia przesłanek wyłączenia przewodniczący komisji niezwłocznie występuje do Dyrektora Biura Obsługi Urzędu z wnioskiem o wyłączenie danej osoby z komisji oraz powołanie nowego człon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Jeżeli po złożeniu oświadczenia, o którym mowa w ust. 1, członek komisji poweźmie informację o istnieniu wobec niego przesłanki wyłączenia, zobowiązany jest do powstrzymania się od prac w komisji oraz niezwłocznego powiadomienia o tym fakcie przewodniczącego komisji. Przepis ust. 2 stosuje się odpowiedni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W przypadku zmiany w składzie komisji nowy członek składa niezwłocznie oświadczenie, </w:t>
        <w:br/>
        <w:t>o którym mowa w ust. 1.</w:t>
      </w:r>
    </w:p>
    <w:p>
      <w:pPr>
        <w:pStyle w:val="Normal"/>
        <w:tabs>
          <w:tab w:val="clear" w:pos="708"/>
          <w:tab w:val="left" w:pos="426" w:leader="none"/>
          <w:tab w:val="left" w:pos="4500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4500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4500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4500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b w:val="false"/>
          <w:bCs w:val="false"/>
        </w:rPr>
        <w:t xml:space="preserve">W części jawnej postępowania komisja przyjmuje do protokołu z postępowania zgłoszone przez oferentów lub </w:t>
      </w:r>
      <w:r>
        <w:rPr>
          <w:b w:val="false"/>
        </w:rPr>
        <w:t xml:space="preserve">osoby reprezentujące oferentów </w:t>
      </w:r>
      <w:r>
        <w:rPr>
          <w:b w:val="false"/>
          <w:bCs w:val="false"/>
        </w:rPr>
        <w:t>wyjaśnienia lub oświadczeni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enia lub wyjaśnienia, o których mowa w ust. 1, składane są w formie pisemnej lub ustnie do protokołu z postępowania.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b w:val="false"/>
          <w:bCs w:val="false"/>
        </w:rPr>
        <w:t xml:space="preserve">Oświadczenia i wyjaśnienia złożone w formie pisemnej są odczytywane przez członka komisji w obecności oferentów lub </w:t>
      </w:r>
      <w:r>
        <w:rPr>
          <w:b w:val="false"/>
        </w:rPr>
        <w:t>osób reprezentujących oferentów</w:t>
      </w:r>
      <w:r>
        <w:rPr>
          <w:b w:val="false"/>
          <w:bCs w:val="false"/>
        </w:rPr>
        <w:t>, a następnie włączane jako załącznik do protokołu z postęp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W przypadku odrzucenia oferty komisja wskazuje w protokole z postępowania podstawę swojej decyzj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 xml:space="preserve">W części niejawnej komisja sprawdza, czy oferenci spełniają warunki udziału </w:t>
        <w:br/>
        <w:t>w konkursie, a wyniki odnotowuje w protoko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bCs/>
        </w:rPr>
      </w:pPr>
      <w:r>
        <w:rPr/>
        <w:t>Komisja dokonuje oceny poszczególnych ofert zgodnie z kryteriami wyboru ofert opublikowanymi w Ogłoszeniu i Regulaminie Konkurs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bCs/>
        </w:rPr>
      </w:pPr>
      <w:r>
        <w:rPr/>
        <w:t>Komisja dokonuje wyboru najkorzystniejszej oferty i przedstawia do akceptacji swoją propozycję Dyrektorowi Biura Obsługi Urzę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bCs/>
        </w:rPr>
      </w:pPr>
      <w:r>
        <w:rPr/>
        <w:t>Komisja dokumentuje przebieg i wyniki Konkursu w protokole z postępowania. Protokół po podpisaniu przez wszystkich członków komisji Przewodniczący komisji przedkłada Dyrektorowi Biura Obsługi Urzęd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ing6"/>
        <w:spacing w:lineRule="auto" w:line="276"/>
        <w:jc w:val="both"/>
        <w:rPr>
          <w:bCs/>
          <w:iCs/>
          <w:szCs w:val="24"/>
          <w:u w:val="none"/>
        </w:rPr>
      </w:pPr>
      <w:r>
        <w:rPr>
          <w:szCs w:val="24"/>
          <w:u w:val="none"/>
        </w:rPr>
        <w:t xml:space="preserve">Komisja kończy działanie z chwilą zatwierdzenia protokołu z konkursu wyboru oferty </w:t>
      </w:r>
      <w:r>
        <w:rPr>
          <w:bCs/>
          <w:iCs/>
          <w:szCs w:val="24"/>
          <w:u w:val="none"/>
        </w:rPr>
        <w:t>na najem lokalu użytkowego w budynku Mazowieckiego Urzędu Wojewódzkiego w Warszawie przy Al. Jerozolimskich 28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Cs/>
          <w:iCs/>
          <w:szCs w:val="24"/>
          <w:u w:val="none"/>
        </w:rPr>
      </w:pPr>
      <w:r>
        <w:rPr>
          <w:bCs/>
          <w:iCs/>
          <w:szCs w:val="24"/>
          <w:u w:val="non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Heading6"/>
        <w:jc w:val="right"/>
        <w:rPr>
          <w:bCs/>
          <w:iCs/>
          <w:sz w:val="16"/>
          <w:szCs w:val="16"/>
          <w:u w:val="none"/>
        </w:rPr>
      </w:pPr>
      <w:r>
        <w:rPr>
          <w:b/>
          <w:iCs/>
          <w:sz w:val="22"/>
          <w:szCs w:val="22"/>
          <w:u w:val="none"/>
        </w:rPr>
        <w:t xml:space="preserve"> </w:t>
      </w:r>
      <w:r>
        <w:rPr>
          <w:bCs/>
          <w:iCs/>
          <w:sz w:val="16"/>
          <w:szCs w:val="16"/>
          <w:u w:val="none"/>
        </w:rPr>
        <w:t xml:space="preserve">Załącznik do Regulaminu pracy Komisji prowadzącej konkurs  </w:t>
        <w:br/>
        <w:t xml:space="preserve">ofert na najem lokalu użytkowego  w budynku Mazowieckiego </w:t>
      </w:r>
    </w:p>
    <w:p>
      <w:pPr>
        <w:pStyle w:val="Heading6"/>
        <w:jc w:val="right"/>
        <w:rPr/>
      </w:pPr>
      <w:r>
        <w:rPr>
          <w:bCs/>
          <w:iCs/>
          <w:sz w:val="16"/>
          <w:szCs w:val="16"/>
          <w:u w:val="none"/>
        </w:rPr>
        <w:t xml:space="preserve">Urzędu Wojewódzkiego w Warszawie  przy Al. Jerozolimskich 28 </w:t>
      </w:r>
    </w:p>
    <w:p>
      <w:pPr>
        <w:pStyle w:val="Heading4"/>
        <w:ind w:left="5760" w:hanging="0"/>
        <w:jc w:val="both"/>
        <w:rPr>
          <w:bCs/>
          <w:i w:val="false"/>
          <w:i w:val="false"/>
          <w:iCs/>
          <w:sz w:val="16"/>
          <w:szCs w:val="24"/>
          <w:u w:val="none"/>
        </w:rPr>
      </w:pPr>
      <w:r>
        <w:rPr>
          <w:bCs/>
          <w:i w:val="false"/>
          <w:iCs/>
          <w:sz w:val="16"/>
          <w:szCs w:val="24"/>
          <w:u w:val="none"/>
        </w:rPr>
      </w:r>
    </w:p>
    <w:p>
      <w:pPr>
        <w:pStyle w:val="Heading6"/>
        <w:ind w:left="4500" w:hanging="0"/>
        <w:jc w:val="left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color w:val="000000"/>
        </w:rPr>
      </w:pPr>
      <w:r>
        <w:rPr>
          <w:color w:val="000000"/>
        </w:rPr>
        <w:t>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Miejscowość,        data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000000"/>
          <w:sz w:val="20"/>
          <w:szCs w:val="20"/>
        </w:rPr>
        <w:t xml:space="preserve">         </w:t>
      </w:r>
      <w:r>
        <w:rPr>
          <w:i/>
          <w:color w:val="000000"/>
          <w:sz w:val="20"/>
          <w:szCs w:val="20"/>
        </w:rPr>
        <w:t>Nazwisko i imię członka komisji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Oświadczenie członka komisji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nie jestem podmiotem ubiegającym się o zawarcie umowy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nie pozostaję w związku małżeńskim albo w stosunku pokrewieństwa lub powinowactwa w linii prostej lub w linii bocznej do drugiego stopnia </w:t>
        <w:br/>
        <w:t>z podmiotem ubiegającym się o zawarcie umowy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nie jestem związany/a z tytułu przysposobienia, opieki lub kurateli </w:t>
        <w:br/>
        <w:t>z podmiotem ubiegającym się o zawarcie umowy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nie jestem przedstawicielem lub pełnomocnikiem podmiotu ubiegającego się o zawarcie umowy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nie jestem członkiem organów podmiotu ubiegającego się o zawarcie umowy, będącego osobą prawną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nie pozostaję z podmiotem ubiegającym się o zawarcie umowy w takim stosunku prawnym lub faktycznym, że może to budzić uzasadnione wątpliwości co do mojej bezstronności, oraz w takim stosunku nie pozostaje mój małżonek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Podpis członka komisji</w:t>
      </w:r>
    </w:p>
    <w:sectPr>
      <w:footerReference w:type="default" r:id="rId2"/>
      <w:type w:val="nextPage"/>
      <w:pgSz w:w="11906" w:h="16838"/>
      <w:pgMar w:left="1417" w:right="110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Malgun Gothic Semilight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Malgun Gothic Semilight"/>
      <w:b/>
      <w:i/>
      <w:sz w:val="2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jc w:val="center"/>
      <w:outlineLvl w:val="7"/>
    </w:pPr>
    <w:rPr>
      <w:rFonts w:ascii="Arial;Arial" w:hAnsi="Arial;Arial" w:cs="Arial;Arial"/>
      <w:b/>
      <w:bCs/>
      <w:color w:val="000000"/>
      <w:spacing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360" w:hanging="0"/>
      <w:jc w:val="center"/>
      <w:outlineLvl w:val="8"/>
    </w:pPr>
    <w:rPr>
      <w:rFonts w:ascii="Arial;Arial" w:hAnsi="Arial;Arial" w:cs="Arial;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;Arial" w:hAnsi="Arial;Arial" w:eastAsia="Times New Roman" w:cs="Arial;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720" w:hanging="0"/>
      <w:jc w:val="both"/>
    </w:pPr>
    <w:rPr>
      <w:rFonts w:ascii="Arial;Arial" w:hAnsi="Arial;Arial" w:cs="Arial;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72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42:00Z</dcterms:created>
  <dc:creator>Branżowa Kasa Chorych Warszawa</dc:creator>
  <dc:description/>
  <cp:keywords/>
  <dc:language>en-US</dc:language>
  <cp:lastModifiedBy>Marta Gilewska-Kamińska</cp:lastModifiedBy>
  <cp:lastPrinted>2018-06-05T08:08:00Z</cp:lastPrinted>
  <dcterms:modified xsi:type="dcterms:W3CDTF">2019-10-14T11:42:00Z</dcterms:modified>
  <cp:revision>2</cp:revision>
  <dc:subject/>
  <dc:title>R e g u l a m i n   K o m i s j i   K o n k u r s o w e j</dc:title>
</cp:coreProperties>
</file>